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42401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1. 2021                                                                                                                 №  -2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Про передачу в оренду нежитлового приміщення, що розташоване за адресою: вулиця Травнева, 64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/>
      </w:pPr>
      <w:r>
        <w:rPr>
          <w:b/>
          <w:color w:val="000000"/>
          <w:lang w:eastAsia="uk-UA"/>
        </w:rPr>
        <w:t>смт. Бабинці, Бучанського району Київської області (загальною площею 46,8 кв.м)</w:t>
      </w:r>
    </w:p>
    <w:p>
      <w:pPr>
        <w:pStyle w:val="Normal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ФОП Денисенка В.Б. від 11.11.2021року вх. №П-34872 щодо надання в оренду об’єкта нерухомого майна, що розташоване за адресою: Київська Область, Бучанський район, смт. Бабинці, вулиця Травнева, 64-А, загальною площею 46,8 кв.м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нежитлове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6,8 кв.м, що розташоване за адресою: Київська область, Бучанський район, смт. Бабинці, вулиця Травнева, 64-А, (далі – об’єкт оренди), буде передано в оренду переможцю аукціону терміном на 5 (п’ять) років. Цільове призначення об’єкта оренди: «для надання поштових послуг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енисенко В.Б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46:00Z</dcterms:created>
  <dc:creator>Екатерина</dc:creator>
  <dc:description/>
  <dc:language>en-US</dc:language>
  <cp:lastModifiedBy>PC</cp:lastModifiedBy>
  <cp:lastPrinted>2021-11-02T15:55:00Z</cp:lastPrinted>
  <dcterms:modified xsi:type="dcterms:W3CDTF">2021-11-19T14:46:00Z</dcterms:modified>
  <cp:revision>4</cp:revision>
  <dc:subject/>
  <dc:title>ПРОЕКТ</dc:title>
</cp:coreProperties>
</file>